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Приложение №3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      "_____" ____________ 201_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именуемое в дальнейшем "Арендодатель", в лице Администрации муниципального образования «Город Архангельск», от лица которой действует заместитель Главы муниципального образования «Город Архангельск» по вопросам экономического развития и финансам Шапошников Даниил Вадимович на основании доверенности ______________ и</w:t>
      </w:r>
      <w:r>
        <w:rPr>
          <w:bCs/>
          <w:sz w:val="24"/>
          <w:szCs w:val="24"/>
        </w:rPr>
        <w:t xml:space="preserve"> __________________,</w:t>
      </w:r>
      <w:r>
        <w:rPr>
          <w:sz w:val="24"/>
          <w:szCs w:val="24"/>
        </w:rPr>
        <w:t xml:space="preserve"> именуемый в дальнейшем "Арендатор", в лице _____________________, действующего на основании ____________, заключили настоящий договор на основании протокола аукциона на право заключения договора аренды муниципального имущества от __________ № __.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муниципальное имущество: </w:t>
      </w:r>
      <w:r>
        <w:rPr>
          <w:b/>
          <w:sz w:val="24"/>
          <w:szCs w:val="24"/>
        </w:rPr>
        <w:t xml:space="preserve">стол «Танго-люкс» и комплект шкафов «Танго-люкс», </w:t>
      </w:r>
      <w:r>
        <w:rPr>
          <w:bCs/>
          <w:sz w:val="24"/>
          <w:szCs w:val="24"/>
        </w:rPr>
        <w:t>расположенное в здании по адресу: г. Архангельск, пер. Театральный, д. 7, многоцелевого назначения для административных помещ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2. Характеристика имуществ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тоимость по состоянию на  01.08.2009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балансовая – 32 700 руб. 54 коп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остаточная – 00 руб. 00 коп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настоящего договора устанавливается </w:t>
      </w:r>
      <w:r>
        <w:rPr>
          <w:b/>
          <w:sz w:val="24"/>
          <w:szCs w:val="24"/>
        </w:rPr>
        <w:t xml:space="preserve">3 года </w:t>
      </w:r>
      <w:r>
        <w:rPr>
          <w:sz w:val="24"/>
          <w:szCs w:val="24"/>
        </w:rPr>
        <w:t>с момента его заклю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Имущество передается в аренду без относящихся к нему принадлежностей и документов.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в десятидневный срок с момента заключения настоящего договора, но не ранее дня полной оплаты цены права на заключение договора аренды муниципального имущества, предусмотренной пунктом 3.4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по назнач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2. Внести плату за имущество, исходя из размеров, указанных в пункте 3.1 настоящего договора, за период с момента передачи имущества Арендатору по последний день месяца, в котором состоялась передача имущества, в срок не позднее 10 числа первого месяца, следующего за месяцем, в котором состоялась передача иму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плату за имущество за текущий месяц в размерах, определенных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в полной исправности, чистоте и порядке, производить ремонт имущества за свой счет без возмещения каких-либо затрат Арендода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 имущества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5. Без письменного согласия Арендодателя не сдавать имущество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7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TextBodyIndent"/>
        <w:rPr>
          <w:sz w:val="24"/>
          <w:szCs w:val="24"/>
        </w:rPr>
      </w:pPr>
      <w:r>
        <w:rPr>
          <w:bCs/>
          <w:sz w:val="24"/>
          <w:szCs w:val="24"/>
        </w:rPr>
        <w:t>2.2.8. За свой счёт застраховать в пользу Арендодателя арендованное имущество в пользу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TextBodyIndent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арендной платы за пользование имуществом (арендной платы за имущество) без учета НДС составляет:</w:t>
      </w:r>
      <w:r>
        <w:rPr>
          <w:b/>
          <w:bCs/>
          <w:i/>
          <w:iCs/>
          <w:sz w:val="24"/>
          <w:szCs w:val="24"/>
        </w:rPr>
        <w:t xml:space="preserve"> 164 (Сто шестьдесят четыре) руб. 00 ко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1 Арендная плата за пользование имуществом по настоящему договору уплачивается Арендатором в следующем порядк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месячная арендная плата вносится Арендатором на расчетный счет № 40101810500000010003 в Отделении Архангельск, г. Архангельск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платы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 Размер арендной платы за имущество может быть изменен Арендодателем в одностороннем порядке, но не чаще одного раза в год. Об изменении размера арендной платы за имущество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 Арендатор  оплачивает  цену права на заключение договора  аренды муниципального имущества единовременно в размере </w:t>
      </w:r>
      <w:r>
        <w:rPr>
          <w:i/>
          <w:sz w:val="24"/>
          <w:szCs w:val="24"/>
        </w:rPr>
        <w:t>_________</w:t>
      </w:r>
      <w:r>
        <w:rPr>
          <w:b/>
          <w:i/>
          <w:sz w:val="24"/>
          <w:szCs w:val="24"/>
        </w:rPr>
        <w:t xml:space="preserve"> руб. ____ коп., </w:t>
      </w:r>
      <w:r>
        <w:rPr>
          <w:i/>
          <w:sz w:val="24"/>
          <w:szCs w:val="24"/>
        </w:rPr>
        <w:t>в том числе НДС _____ руб. _______ коп.</w:t>
      </w:r>
      <w:r>
        <w:rPr>
          <w:sz w:val="24"/>
          <w:szCs w:val="24"/>
        </w:rPr>
        <w:t>, в течение 5 банковских дней со дня подписания протокола аукциона от «_____» _________________ №____, в срок по __________________ включительно на расчетный счет Арендодателя: УФК по Архангельской  области и Ненецкому автономному округу (ДМИ), ИНН 2901078408, КПП 290101001, р/с 40101810500000010003 в Отделении Архангельск г.Архангельск, БИК 041117001, КБК 81311105074040000120, ОКТМО 117010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ле «назначение платежа» платежного документа указать текст: «за право на заключение договора аренды муниципального имущества по протоколу от _________ №___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ендатор  вправе исполнить обязательства  по оплате досрочно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4.1. В случае нарушения определенных настоящим договором сроков внесения платы за пользование Имуществом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 платы за пользование Имуществом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льзование Имуществом, установленной на момент обнаружения Арендодателем нарушения условий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льзование Имуществом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7. За нарушение условий внесения платежа, указанного в п. 3.4, Арендатор  выплачивает Арендодателю пени в размере 0,5% с суммы просроченного платежа за каждый   календарный день просрочки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перечисляются  в порядке, предусмотренном в п.3.4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оплаты права на заключение договора аренды муниципального имущества  арендатор уплачивает штраф в размере 20%  от продажной цены права. Под отказом от оплаты понимается, как письменное уведомление об отказе оплатить предмет торгов в целом, так и невнесение цены права в течение 10 дней  после наступления срока оплаты, установленного п.3.4 настоящего договора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В случае письменного уведомления об отказе оплатить цену права на заключение договора аренды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2. В случае невнесения цены права на заключение договора аренды муниципального имущества в течение 10 дней после наступления срока платежа, установленного пунктом 3.4 настоящего договора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6.3. </w:t>
      </w:r>
      <w:r>
        <w:rPr>
          <w:sz w:val="23"/>
          <w:szCs w:val="23"/>
        </w:rPr>
        <w:t>Иски, вытекающие из настоящего договора, рассматриваются в суде по месту нахождения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TextBody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163000, г. Архангельск, пл. В.И. Ленина, д.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65-64-35, 60 72 55, факс 60 72 80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/ Д.В. Шапошников                                    ________________/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   м. п.</w:t>
      </w:r>
    </w:p>
    <w:sectPr>
      <w:headerReference w:type="default" r:id="rId2"/>
      <w:footerReference w:type="default" r:id="rId3"/>
      <w:type w:val="nextPage"/>
      <w:pgSz w:w="11906" w:h="16838"/>
      <w:pgMar w:left="1304" w:right="680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40:00Z</dcterms:created>
  <dc:creator>AntsupovaGN</dc:creator>
  <dc:description/>
  <cp:keywords/>
  <dc:language>en-US</dc:language>
  <cp:lastModifiedBy>Мария Сергеевна Пасторина</cp:lastModifiedBy>
  <cp:lastPrinted>2015-12-09T10:07:00Z</cp:lastPrinted>
  <dcterms:modified xsi:type="dcterms:W3CDTF">2016-04-27T07:27:00Z</dcterms:modified>
  <cp:revision>18</cp:revision>
  <dc:subject/>
  <dc:title>ДОГОВОР АРЕНДЫ № 906</dc:title>
</cp:coreProperties>
</file>